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 l’allegato D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 l’allegato D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  della scuola secondaria di secondo grado ovvero nell'apposito riquadro della casella 5 del modulo domanda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D valutazione dell’anzianità di servizio del C.C.N.I. sulla mobilità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  <w:sz w:val="20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51:00Z</dcterms:created>
  <dc:creator>dipasqum</dc:creator>
  <dc:description/>
  <dc:language>en-US</dc:language>
  <cp:lastModifiedBy>utente</cp:lastModifiedBy>
  <dcterms:modified xsi:type="dcterms:W3CDTF">2021-03-31T12:51:00Z</dcterms:modified>
  <cp:revision>2</cp:revision>
  <dc:subject/>
  <dc:title>DICHIARAZIONE DELL'ANZIANITÀ DI SERVIZIO</dc:title>
</cp:coreProperties>
</file>